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1 - część 1 – JOGURTY I POZOSTAŁE PRZEFERMENTOWANE PRODUKTY MLECZNE</w:t>
      </w:r>
    </w:p>
    <w:tbl>
      <w:tblPr>
        <w:tblW w:w="135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3520"/>
        <w:gridCol w:w="1262"/>
        <w:gridCol w:w="1141"/>
        <w:gridCol w:w="626"/>
        <w:gridCol w:w="1702"/>
        <w:gridCol w:w="1857"/>
        <w:gridCol w:w="1461"/>
        <w:gridCol w:w="1282"/>
      </w:tblGrid>
      <w:tr>
        <w:trPr>
          <w:trHeight w:val="11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Asortyment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Orientacyjna ilość w skali roku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 w kg/l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Cena </w:t>
              <w:br/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za 1 kg/litr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VAT w %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Wartość brutto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roponowany producent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Termin przydatności </w:t>
              <w:br/>
              <w:t xml:space="preserve">do spożycia </w:t>
            </w:r>
          </w:p>
        </w:tc>
      </w:tr>
      <w:tr>
        <w:trPr>
          <w:trHeight w:val="118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baton zbożowy  -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op 30 -50 g/ 1 szt.  różne gatunki zbóż, musli, suszone owoce, płatki owsiane, oblany jogurtem lub czekoladą, smak: banan,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16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6 miesięcy </w:t>
            </w:r>
          </w:p>
        </w:tc>
      </w:tr>
      <w:tr>
        <w:trPr>
          <w:trHeight w:val="122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baton zbożowy  -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op 30 -50 g/ 1 szt.  różne gatunki zbóż, musli, suszone owoce, płatki owsiane, oblany jogurtem lub czekoladą, smak: owoce leśn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6 miesięcy </w:t>
            </w:r>
          </w:p>
        </w:tc>
      </w:tr>
      <w:tr>
        <w:trPr>
          <w:trHeight w:val="1346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baton zbożowy  -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op 30 -50 g/ 1 szt.  różne gatunki zbóż, musli, suszone owoce, płatki owsiane, oblany jogurtem lub czekoladą, smak: orzechowy, śliwka, truskawk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6 miesięcy </w:t>
            </w:r>
          </w:p>
        </w:tc>
      </w:tr>
      <w:tr>
        <w:trPr>
          <w:trHeight w:val="121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baton zbożowy  -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op 30 -50 g/ 1 szt.  różne gatunki zbóż, musli, suszone owoce, płatki owsiane, oblany jogurtem lub czekoladą, smak: orzechowy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6 miesięcy </w:t>
            </w:r>
          </w:p>
        </w:tc>
      </w:tr>
      <w:tr>
        <w:trPr>
          <w:trHeight w:val="1256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baton zbożowy  -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op 30 -50 g/ 1 szt.  różne gatunki zbóż, musli, suszone owoce, płatki owsiane, oblany jogurtem lub czekoladą, smak: truskawk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6 miesięcy </w:t>
            </w:r>
          </w:p>
        </w:tc>
      </w:tr>
      <w:tr>
        <w:trPr>
          <w:trHeight w:val="771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Deser kaszka manna na mleku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- op. 150-200 g/ 1 sztuka, smak: truskawk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82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771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Deser kaszka manna na mleku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- op. 150-200 g/ 1 sztuka, smak malin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82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771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Deser mleczno-czekoladowy -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0-130g/ 1 sztuka, deser ze śmietanki z dodatkiem czekolady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6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86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eser  z bitą śmietaną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- op.150-200 g/ 1 sztuk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6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86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eser mleczno- ryżowy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- op.150 g- 200 g/ 1 sztuka, smaki: cynamon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86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eser mleczno- ryżowy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- op.150 g- 200 g/ 1 sztuka, smaki: truskawk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86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eser mleczno- ryżowy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- op.150 g- 200 g/ 1 sztuka, smaki: malin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86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eser mleczno- ryżowy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- op.150 g- 200 g/ 1 sztuka, smaki:  wanili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817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ogurt owocowy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- op. 100- 150 g/1 sztuka, smaki: truskawk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817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ogurt owocowy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- op. 100- 150 g/1 sztuka, smaki:  wiśni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817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ogurt owocowy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- op. 100- 150 g/1 sztuka, smaki: malin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817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ogurt owocowy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- op. 100- 150 g/1 sztuka, smaki: brzoskwini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817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ogurt owocowy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- op. 100- 150 g/1 sztuka, smaki:  wanili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817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ogurt owocowy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- op. 100- 150 g/1 sztuka, smaki: owoce leśn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63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ogurt owocowy pitny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op. 200- 250 gl/1 sztuka, smaki: truskawk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0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63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ogurt owocowy pitny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op. 200- 250 g/1 sztuka, smaki: owoce leśn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0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756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Płatki owsiane na mleku -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wsianka na mleku lub z jogurtem op. 150-200 g/1 szt., smaki: truskawka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82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 dni</w:t>
            </w:r>
          </w:p>
        </w:tc>
      </w:tr>
      <w:tr>
        <w:trPr>
          <w:trHeight w:val="756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Płatki owsiane na mleku -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wsianka na mleku lub z jogurtem op. 150-200 g/1 szt., smaki: naturaln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82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 dni</w:t>
            </w:r>
          </w:p>
        </w:tc>
      </w:tr>
      <w:tr>
        <w:trPr>
          <w:trHeight w:val="756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ogurt owocowy z ziarnami zbóż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- op.120- 200 g/ 1 sztuka, smaki: śliwk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5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741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ogurt owocowy z ziarnami zbóż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- op.120- 200 g/ 1 sztuka, smaki: truskawk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5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847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ogurt owocowy z ziarnami zbóż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- op.120- 200 g/ 1 sztuka, smaki: jabłko-gruszk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5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51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 xml:space="preserve">MLEKO UHT  smakowe -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p. 200-250 ml/ 1 szt., smaki: truskawk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550 l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51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 xml:space="preserve">MLEKO UHT  smakowe -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p. 200-250 ml/ 1 szt., smaki: wanili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550 l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51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 xml:space="preserve">MLEKO UHT  smakowe -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p. 200-250 ml/ 1 szt., smaki: czekolad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550 l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60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Jogurt naturalny typu greckiego-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.350-500 g/1 sztuk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48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Maślanka owocowa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op. 250-500 g, smaki: truskawk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 dni</w:t>
            </w:r>
          </w:p>
        </w:tc>
      </w:tr>
      <w:tr>
        <w:trPr>
          <w:trHeight w:val="51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Maślanka owocowa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op. 250-500 g, smaki:  starciatell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 dni</w:t>
            </w:r>
          </w:p>
        </w:tc>
      </w:tr>
      <w:tr>
        <w:trPr>
          <w:trHeight w:val="771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Deser dwukomorowy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 - op. 90-150 g/ 1 szt. - deser jogurtowy z owocami: truskawk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 dni</w:t>
            </w:r>
          </w:p>
        </w:tc>
      </w:tr>
      <w:tr>
        <w:trPr>
          <w:trHeight w:val="51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Deser dwukomorowy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 - op. 90-150 g/ 1 szt. - deser jogurtowy z owocami: wiśni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 dni</w:t>
            </w:r>
          </w:p>
        </w:tc>
      </w:tr>
      <w:tr>
        <w:trPr>
          <w:trHeight w:val="771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Deser dwukomorowy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 - op. 90-150 g/ 1 szt. - deser jogurtowy z owocami: brzoskwinia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 dni</w:t>
            </w:r>
          </w:p>
        </w:tc>
      </w:tr>
      <w:tr>
        <w:trPr>
          <w:trHeight w:val="771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Deser dwukomorowy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 - op. 90-150 g/ 1 szt. - deser jogurtowy z dodatkami czekoladowymi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 dni</w:t>
            </w:r>
          </w:p>
        </w:tc>
      </w:tr>
      <w:tr>
        <w:trPr>
          <w:trHeight w:val="696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erek homogenizowany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- op.100-150 g/ 1 sztuka, smaki: wanili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741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erek homogenizowany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- op.100-150 g/ 1 sztuka, smaki: truskawk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83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erek homogenizowany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- op.100-150 g/ 1 sztuka, smaki: czekolad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741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erek homogenizowany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- op.100-150 g/ 1 sztuka, smaki: malin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51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erek homogenizowany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- op.100-150 g/ 1 sztuka, smaki: brzoskwini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60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erek homogenizowany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- op.100-150 g/ 1 sztuka, smaki: wiśnia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 dni</w:t>
            </w:r>
          </w:p>
        </w:tc>
      </w:tr>
      <w:tr>
        <w:trPr>
          <w:trHeight w:val="287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9 675 k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 650 litr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12" w:right="-456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spacing w:before="0" w:after="200"/>
        <w:ind w:left="9912" w:right="-456" w:hanging="0"/>
        <w:rPr>
          <w:sz w:val="18"/>
          <w:szCs w:val="18"/>
        </w:rPr>
      </w:pPr>
      <w:r>
        <w:rPr>
          <w:sz w:val="18"/>
          <w:szCs w:val="18"/>
        </w:rPr>
        <w:t>Podpis Wykonawcy lub upoważnionego przedstawiciela</w:t>
      </w:r>
    </w:p>
    <w:sectPr>
      <w:footerReference w:type="default" r:id="rId2"/>
      <w:type w:val="nextPage"/>
      <w:pgSz w:orient="landscape" w:w="16838" w:h="11906"/>
      <w:pgMar w:left="1417" w:right="1135" w:gutter="0" w:header="0" w:top="851" w:footer="261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  <w:szCs w:val="14"/>
      </w:rPr>
    </w:pP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4</w:t>
    </w:r>
    <w:r>
      <w:rPr>
        <w:sz w:val="14"/>
        <w:b/>
        <w:szCs w:val="14"/>
      </w:rPr>
      <w:fldChar w:fldCharType="end"/>
    </w:r>
  </w:p>
  <w:p>
    <w:pPr>
      <w:pStyle w:val="Footer"/>
      <w:spacing w:before="0" w:after="200"/>
      <w:rPr>
        <w:b/>
        <w:b/>
        <w:sz w:val="14"/>
        <w:szCs w:val="14"/>
      </w:rPr>
    </w:pPr>
    <w:r>
      <w:rPr>
        <w:b/>
        <w:sz w:val="14"/>
        <w:szCs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21:00Z</dcterms:created>
  <dc:creator>Edyta Zdrenka</dc:creator>
  <dc:description/>
  <cp:keywords/>
  <dc:language>en-US</dc:language>
  <cp:lastModifiedBy>Edyta Zdrenka</cp:lastModifiedBy>
  <cp:lastPrinted>2016-10-27T10:48:00Z</cp:lastPrinted>
  <dcterms:modified xsi:type="dcterms:W3CDTF">2016-10-27T08:50:00Z</dcterms:modified>
  <cp:revision>11</cp:revision>
  <dc:subject/>
  <dc:title/>
</cp:coreProperties>
</file>